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245</wp:posOffset>
                </wp:positionH>
                <wp:positionV relativeFrom="paragraph">
                  <wp:posOffset>73660</wp:posOffset>
                </wp:positionV>
                <wp:extent cx="7353300" cy="904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3360" cy="9043560"/>
                          <a:chOff x="0" y="0"/>
                          <a:chExt cx="7353360" cy="904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53360" cy="90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47760" y="5252760"/>
                            <a:ext cx="905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est tube holder/cla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3957480"/>
                            <a:ext cx="6192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bidi="ar-SA"/>
                                </w:rPr>
                                <w:t>Triple beam ba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35pt;margin-top:5.8pt;width:579pt;height:712.1pt" coordorigin="-687,116" coordsize="11580,14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87;top:116;width:11579;height:142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47;top:8388;width:142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est tube holder/clam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7;top:6348;width:974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en-US" w:bidi="ar-SA"/>
                          </w:rPr>
                          <w:t>Triple beam bala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spacing w:before="0" w:after="120"/>
        <w:rPr>
          <w:i/>
          <w:i/>
        </w:rPr>
      </w:pPr>
      <w:r>
        <w:rPr>
          <w:sz w:val="48"/>
        </w:rPr>
        <w:t>Lab Equipment</w:t>
      </w:r>
    </w:p>
    <w:p>
      <w:pPr>
        <w:pStyle w:val="TextBody"/>
        <w:rPr/>
      </w:pPr>
      <w:r>
        <w:rPr/>
        <w:t>Name each piece of equipment that would be useful for each of the following task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  Holding 100mL of water (ebkare)</w:t>
        <w:tab/>
        <w:tab/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 Measuring 27 mL of liquid (daudgtear  ldnreiyc)</w:t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 Measuring exactly 43mL of an acid (rtube)</w:t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 Massing out 120 g of sodium chloride (acbnela)</w:t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Suspending glassware over the Bunsen burner (rwei zeagu)</w:t>
        <w:tab/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 Used to pour liquids into containers with small openings or to hold filter paper </w:t>
      </w:r>
    </w:p>
    <w:p>
      <w:pPr>
        <w:pStyle w:val="Normal"/>
        <w:spacing w:before="120" w:after="0"/>
        <w:ind w:left="1440" w:firstLine="720"/>
        <w:rPr/>
      </w:pPr>
      <w:r>
        <w:rPr>
          <w:sz w:val="28"/>
        </w:rPr>
        <w:t>(unfenl)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 Mixing a small amount of chemicals together (lewl letpa)</w:t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.  Heating contents in a test tube (estt ubet smalcp)</w:t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  Holding many test tubes filled with chemicals (estt ubet karc) 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  Used to clean the inside of test tubes or graduated cylinders (iwer srbuh)  </w:t>
      </w:r>
    </w:p>
    <w:p>
      <w:pPr>
        <w:pStyle w:val="Normal"/>
        <w:spacing w:before="240" w:after="0"/>
        <w:ind w:left="6480" w:firstLine="720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 Keeping liquid contents in a beaker from splattering (tahcw sgasl)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 A narrow-mouthed container used to transport, heat or store substances, often used when a stopper is required (ymerereel kslaf)</w:t>
        <w:tab/>
        <w:tab/>
        <w:tab/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 Heating contents in the lab (nuesnb bneurr)</w:t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  Transport a hot beaker (gntos)</w:t>
        <w:tab/>
        <w:tab/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.  Protects the eyes from flying objects or chemical splashes (ggloges)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6.  Used to grind chemicals to powder (tmraor nda stlepe) ________________</w:t>
      </w:r>
    </w:p>
    <w:sectPr>
      <w:headerReference w:type="default" r:id="rId4"/>
      <w:type w:val="nextPage"/>
      <w:pgSz w:w="12240" w:h="15840"/>
      <w:pgMar w:left="1152" w:right="720" w:gutter="0" w:header="720" w:top="1152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halkboard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 Period: ____________</w:t>
      <w:tab/>
      <w:t>Date: 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alkboard Bold" w:hAnsi="Chalkboard Bold" w:cs="Chalkboard Bold"/>
      <w:sz w:val="36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47:00Z</dcterms:created>
  <dc:creator>cg hs</dc:creator>
  <dc:description/>
  <cp:keywords/>
  <dc:language>en-US</dc:language>
  <cp:lastModifiedBy>Rachel Eggleston</cp:lastModifiedBy>
  <cp:lastPrinted>2017-08-28T09:43:00Z</cp:lastPrinted>
  <dcterms:modified xsi:type="dcterms:W3CDTF">2017-08-28T13:47:00Z</dcterms:modified>
  <cp:revision>2</cp:revision>
  <dc:subject/>
  <dc:title>Lab Equipment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